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405810239"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88802625"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464505203"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756245567"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931995935"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405943943"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061863895"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663139952"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521668684"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235907372"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191040694"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